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.11.2014                                           № 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№ 48 от 06.12.2012 года «Об оплате труда работников бюджетных учрежден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33 Трудового  кодекса  Российской Федерации и на основании протеста Шилкинской межрайонной прокуратуры № 07-22б-2014 от 17.09.2014  на решение № 48 от 06.12.2012 года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менить решение Совета сельского поселения «Размахнинское» № 48 от 06.12.2012 года,  как противоречащее федеральному законодательств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Глава сельского поселения «Размахнинское»                    Ю.Т.Даци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54:00Z</dcterms:created>
  <dc:creator>Поселение</dc:creator>
  <dc:description/>
  <cp:keywords/>
  <dc:language>en-US</dc:language>
  <cp:lastModifiedBy>Admin</cp:lastModifiedBy>
  <dcterms:modified xsi:type="dcterms:W3CDTF">2014-11-07T06:54:00Z</dcterms:modified>
  <cp:revision>2</cp:revision>
  <dc:subject/>
  <dc:title/>
</cp:coreProperties>
</file>